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交通与物流协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  <w:u w:val="single"/>
        </w:rPr>
        <w:t>本年度无一般公共预算财政拨款列支“三公”经费”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  <w:u w:val="single"/>
        </w:rPr>
        <w:t>本年度无一般公共预算财政拨款列支“三公”经费”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（减少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  <w:u w:val="single"/>
        </w:rPr>
        <w:t>本年度无一般公共预算财政拨款列支“三公”经费”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  <w:u w:val="single"/>
        </w:rPr>
        <w:t>本年度无一般公共预算财政拨款列支“三公”经费”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  <w:u w:val="single"/>
        </w:rPr>
        <w:t>本年度无一般公共预算财政拨款列支“三公”经费”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iuyan</cp:lastModifiedBy>
  <cp:lastPrinted>2017-05-23T17:34:00Z</cp:lastPrinted>
  <dcterms:modified xsi:type="dcterms:W3CDTF">2019-09-09T07:18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