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hanging="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ind w:left="0" w:hanging="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航道工程处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      编制说明</w:t>
      </w:r>
    </w:p>
    <w:p>
      <w:pPr>
        <w:pStyle w:val="Normal"/>
        <w:spacing w:lineRule="exact" w:line="580"/>
        <w:ind w:left="0" w:hanging="0"/>
        <w:jc w:val="center"/>
        <w:rPr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市航道工程处概况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主要职责是航道维护性疏浚，航道清障、勘测、整治。河道、河口、海口防汛清淤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内设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处室。</w:t>
      </w:r>
    </w:p>
    <w:p>
      <w:pPr>
        <w:pStyle w:val="Normal"/>
        <w:spacing w:lineRule="exact" w:line="580"/>
        <w:ind w:left="0"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市航道工程处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746868.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338419.4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0974866.8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9.14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772001.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.86%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746868.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338419.4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644819.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9.71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2048.8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29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30974866.83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0656753.64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社会保障和就业支出”类“行政事业单位离退休”款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4688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基本养老保险缴费支出”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612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养老保险每月缴费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职业年金缴费支出”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84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在职人员职业年金每月缴费支出；        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卫生与计划生育支出”类“行政事业单位医疗”款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49048.8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事业单位医疗”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95048.8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医疗保险每月缴费支出，和对在职人员、退休人员的医药费补助支出，及离休人员药费补助支出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行政事业单位医疗支出”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5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主要用于：在职人员社会保险缴费支出； 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交通运输支出”类“公路水路运输”款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057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航道维护”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057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基本工资、津贴补贴、绩效工资、住房公积金；日常办公用办公费、水电费、取暖费、差旅费、培训费、工会经费、职工福利费、专用材料费、设备维护费、公务用车日常维护费；离退休人员工资、抚恤金等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08728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70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工资福利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181344.9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基本工资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35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工资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津贴补贴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155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津贴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绩效工资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51844.9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绩效考核工资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基本养老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8050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612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每月基本养老险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业年金缴费”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8050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84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每月职业年金费用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工基本医疗保险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011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53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每月医疗保险及年初大额医疗保险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社会保障缴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0119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5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社会保险缴费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住房公积金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0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在职人员每月住房公积金缴费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商品和服务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03569.0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办公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办公用品、办公设备购置，办公软件年费及日常维护费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电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日常办公用电、船舶机械作业用电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取暖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3354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办公楼每年取暖费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专用材料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船舶配件购置、日常维护用料、燃材料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工会经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1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每季度上缴市总工会工会经费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公务用车运行维护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4618.4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；公务用车的各项车辆保险费用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对个人和家庭的补助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8790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离休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1039.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名离休人员工资、药费等费用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退休费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711724.2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退休人员每月工资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抚恤金（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401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已故职工抚恤金支出。</w:t>
      </w:r>
    </w:p>
    <w:p>
      <w:pPr>
        <w:pStyle w:val="Normal"/>
        <w:spacing w:lineRule="exact" w:line="580"/>
        <w:ind w:left="0"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002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002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left="0" w:firstLine="48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实行绩效目标管理的项目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left="0"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市航道工程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其他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公务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；生产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；报废待处置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；报废已处置待销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left="0"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left="0"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市航道工程处无教育、医疗卫生、社会保障和就业、住房保障、涉农补贴等民生支出情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9-16T02:42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